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.06.2012 г.                                                                                                 № 27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 xml:space="preserve">Выделить денежные средства со статьи «Молодежная политика» в сумме 2100 рублей (Две тысячи сто  рублей) для участия команды Благодатского сельсовета в районных соревнованиях по русской лапте в зачёт 24-й летней спартакиаде Карасукского района. (Мужская и женская команды в составе 12 человек). 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я методиста по работе с молодежью администрации Благодатского сельсовета Моор О.Н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7:00Z</dcterms:created>
  <dc:creator>User</dc:creator>
  <dc:description/>
  <dc:language>en-US</dc:language>
  <cp:lastModifiedBy>SHPET</cp:lastModifiedBy>
  <cp:lastPrinted>2012-06-20T17:27:00Z</cp:lastPrinted>
  <dcterms:modified xsi:type="dcterms:W3CDTF">2012-06-20T10:32:00Z</dcterms:modified>
  <cp:revision>4</cp:revision>
  <dc:subject/>
  <dc:title>АДМИНИСТРАЦИЯ</dc:title>
</cp:coreProperties>
</file>